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женовская средняя общеобразовательная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23890, Свердловская об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айкаловский р-н, с.Бажен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Советская,29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343-62)-3-44-38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л.адрес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bajenovoscool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ценарий ЕИ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Профессиональные компетенции как условие формирования жизненной траектории обучающихся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51"/>
        <w:gridCol w:w="2764"/>
        <w:gridCol w:w="2801"/>
      </w:tblGrid>
      <w:tr>
        <w:trPr/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-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-10-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 Регистрация гостей. Чайный стол</w:t>
            </w:r>
          </w:p>
        </w:tc>
      </w:tr>
      <w:tr>
        <w:trPr/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-</w:t>
            </w:r>
            <w:r>
              <w:rPr>
                <w:rFonts w:cs="Times New Roman" w:ascii="Times New Roman" w:hAnsi="Times New Roman"/>
                <w:b/>
              </w:rPr>
              <w:t xml:space="preserve"> Мотивация, создание атмосферы сотрудничества, распределение участников ЕИД на группы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актовый зал)   </w:t>
            </w:r>
          </w:p>
        </w:tc>
      </w:tr>
      <w:tr>
        <w:trPr/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минут на переход в аудитории</w:t>
            </w:r>
          </w:p>
        </w:tc>
      </w:tr>
      <w:tr>
        <w:trPr/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мероприятие «Путешествие в город профессий» (3 класс)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дрина Т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харева А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родителями. Интеллектуальная игра «Устами младенца»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класс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харева З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ирина С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6"/>
              <w:shd w:fill="FFE599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илет в будущее» - профориентационный урок в 9 классе</w:t>
            </w:r>
          </w:p>
          <w:p>
            <w:pPr>
              <w:pStyle w:val="Style16"/>
              <w:shd w:fill="FFE599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hd w:fill="FFE599" w:val="clea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6"/>
              <w:shd w:fill="FFE599" w:val="clea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лухих ГИ</w:t>
            </w:r>
          </w:p>
          <w:p>
            <w:pPr>
              <w:pStyle w:val="Style16"/>
              <w:shd w:fill="FFE599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зеванова А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16"/>
              <w:shd w:fill="66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ДШ на службе профориентации школьника» (7 класс)</w:t>
            </w:r>
          </w:p>
          <w:p>
            <w:pPr>
              <w:pStyle w:val="Style16"/>
              <w:shd w:fill="66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hd w:fill="66FFFF" w:val="clea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6"/>
              <w:shd w:fill="66FFFF" w:val="clea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пулова НА</w:t>
            </w:r>
          </w:p>
          <w:p>
            <w:pPr>
              <w:pStyle w:val="Style16"/>
              <w:shd w:fill="66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пулова ИН</w:t>
            </w:r>
          </w:p>
        </w:tc>
      </w:tr>
      <w:tr>
        <w:trPr/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минут- организационный сбор в фойе 2 этажа</w:t>
            </w:r>
          </w:p>
        </w:tc>
      </w:tr>
      <w:tr>
        <w:trPr/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-12-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ест-игра «Калейдоскоп профессий»</w:t>
            </w:r>
          </w:p>
        </w:tc>
      </w:tr>
      <w:tr>
        <w:trPr/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 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</w:tr>
      <w:tr>
        <w:trPr/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-13-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ЕИД (актовый зал)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ем по 3 представителя от каждой школы.</w:t>
      </w:r>
    </w:p>
    <w:sectPr>
      <w:type w:val="nextPage"/>
      <w:pgSz w:w="11906" w:h="16838"/>
      <w:pgMar w:left="709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jenovoscoo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5:00Z</dcterms:created>
  <dc:creator>школа</dc:creator>
  <dc:description/>
  <cp:keywords/>
  <dc:language>en-US</dc:language>
  <cp:lastModifiedBy>AdminiZa</cp:lastModifiedBy>
  <cp:lastPrinted>2022-04-08T16:47:00Z</cp:lastPrinted>
  <dcterms:modified xsi:type="dcterms:W3CDTF">2022-04-08T12:05:00Z</dcterms:modified>
  <cp:revision>2</cp:revision>
  <dc:subject/>
  <dc:title/>
</cp:coreProperties>
</file>